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6"/>
          <w:szCs w:val="26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филиалу Федерального бюджетного учреждения здравоохранения «Центр гигиены и эпидемиологии в Приморском крае в г. Дальнереченск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Ленина, 1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250" cy="549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39:00Z</dcterms:created>
  <dc:creator>user86</dc:creator>
  <dc:description/>
  <cp:keywords/>
  <dc:language>en-US</dc:language>
  <cp:lastModifiedBy>user86</cp:lastModifiedBy>
  <dcterms:modified xsi:type="dcterms:W3CDTF">2014-01-30T04:41:00Z</dcterms:modified>
  <cp:revision>1</cp:revision>
  <dc:subject/>
  <dc:title>                              Приложение №1</dc:title>
</cp:coreProperties>
</file>